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7" w:leader="none"/>
        </w:tabs>
        <w:jc w:val="center"/>
        <w:rPr/>
      </w:pPr>
      <w:r>
        <w:rPr>
          <w:b/>
          <w:sz w:val="32"/>
          <w:szCs w:val="32"/>
        </w:rPr>
        <w:t>Некоторые сведения о структуре и деятельности представительных органов местного самоуправления</w:t>
      </w:r>
    </w:p>
    <w:p>
      <w:pPr>
        <w:pStyle w:val="Normal"/>
        <w:tabs>
          <w:tab w:val="clear" w:pos="708"/>
          <w:tab w:val="left" w:pos="6347" w:leader="none"/>
        </w:tabs>
        <w:jc w:val="center"/>
        <w:rPr/>
      </w:pPr>
      <w:r>
        <w:rPr>
          <w:b/>
          <w:sz w:val="32"/>
          <w:szCs w:val="32"/>
        </w:rPr>
        <w:t>городских и сельских поселений Ханты-Мансийского автономного округа – Югры в 2018 году.</w:t>
      </w:r>
    </w:p>
    <w:p>
      <w:pPr>
        <w:pStyle w:val="Normal"/>
        <w:tabs>
          <w:tab w:val="clear" w:pos="708"/>
          <w:tab w:val="left" w:pos="63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068"/>
        <w:gridCol w:w="36"/>
        <w:gridCol w:w="2124"/>
        <w:gridCol w:w="1620"/>
        <w:gridCol w:w="1620"/>
        <w:gridCol w:w="1440"/>
        <w:gridCol w:w="1440"/>
        <w:gridCol w:w="1800"/>
      </w:tblGrid>
      <w:tr>
        <w:trPr>
          <w:trHeight w:val="49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Структу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овета депутатов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инф. засл. по раб. К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. орг. МСУ ХМАО-Югры и Думы ХМАО-Юг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прин. реш. по итогам раб. КС пред. орг. МСУ мун. обр. ХМАО-Югры и Думы ХМАО-Юг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инф. зас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раб. КС пред. орг. МСУ гор. и сельск. поселений муниц. р-на и Думы муниц. р-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прин. реш по итогам раб. КС пред. орг. МСУ гор. и сельск. поселений муниц. р-на и Думы мун. р-на</w:t>
            </w:r>
          </w:p>
        </w:tc>
      </w:tr>
      <w:tr>
        <w:trPr>
          <w:trHeight w:val="280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а -и.о.председателя Совета/ председатель 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b/>
              </w:rPr>
              <w:t>председ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2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гп.Белояр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п.Верхнеказым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п.Каз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сп.Лых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Полнова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п.Соснов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сп. Сору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: 7</w:t>
            </w:r>
          </w:p>
          <w:p>
            <w:pPr>
              <w:pStyle w:val="Normal"/>
              <w:rPr/>
            </w:pPr>
            <w:r>
              <w:rPr>
                <w:b/>
              </w:rPr>
              <w:t>Белояр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гп.Березо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гп.Игри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сп.Приполярны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сп.Саранпауль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Светл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сп. Хулимсунт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з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гп. Кондинско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гп. Кумин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гп. Лугов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гп.Междуречен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гп.Морт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сп.Болча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сп.Леуш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сп.Мулымь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сп.Половин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сп.Шугу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и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гп. Пойковски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сп.Каркатеевы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п.Куть-Я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п.Лемп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Сал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п.Сентябрь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сп.Сингапа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сп.Усть-Юган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фтеюган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/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гп.Излучин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гп.Новоаган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сп.Аган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п.В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Вахов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сп.Зайцева Ре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сп.Ларья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сп.Поку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неварт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/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гп.Андр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гп.Октябрьско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п.Каменно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сп.Карымкары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Малый Атл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п.Перегребно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п.Приобь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п.Серг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п.Талин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сп.Унъюга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сп.Шеркал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/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гп.Агириш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гп.Зеленоборск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п.Коммунисти-че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гп.Малинов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гп.Пионер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гп.Совет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/1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гп.Таеж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п.Алябьев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гп.Барсово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гп.Белый Я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гп.Лянтор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гп. Федоров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сп.Локосово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п.Лями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п.Нижнесор-тым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п.Русскинск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п.Солнеч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сп.Сытомино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п.Тундр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п.Угу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п.Ульт-Ягу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гут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9/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.Выкатн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п.Горноправдин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сп.Кедров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сп.Красноленин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сп.Кыш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сп.Луговск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сп.Нялинско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сп.Селияро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сп.Сибир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сп.Сог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сп.Цингал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сп.Шапш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анты-Мансийский 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/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51/32(1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>
                <w:b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2</w:t>
            </w:r>
          </w:p>
        </w:tc>
      </w:tr>
    </w:tbl>
    <w:p>
      <w:pPr>
        <w:pStyle w:val="Normal"/>
        <w:ind w:left="453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*) – председатели Советов депутатов, работающие на профессиональной основе. </w:t>
      </w:r>
    </w:p>
    <w:p>
      <w:pPr>
        <w:pStyle w:val="Normal"/>
        <w:ind w:left="453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Организационного управления аппарата Думы Ханты-Мансийского автономного округа – Югры.</w:t>
      </w:r>
    </w:p>
    <w:sectPr>
      <w:headerReference w:type="default" r:id="rId2"/>
      <w:type w:val="nextPage"/>
      <w:pgSz w:orient="landscape" w:w="16838" w:h="11906"/>
      <w:pgMar w:left="540" w:right="45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08:00Z</dcterms:created>
  <dc:creator>SaryichevaOY</dc:creator>
  <dc:description/>
  <dc:language>en-US</dc:language>
  <cp:lastModifiedBy>SkornyakovaEA</cp:lastModifiedBy>
  <cp:lastPrinted>2018-04-09T17:06:00Z</cp:lastPrinted>
  <dcterms:modified xsi:type="dcterms:W3CDTF">2019-03-19T11:08:00Z</dcterms:modified>
  <cp:revision>2</cp:revision>
  <dc:subject/>
  <dc:title>Статистический отчёт о деятельности представительного органа муниципального образования Белоярский район в 2007 году</dc:title>
</cp:coreProperties>
</file>